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PerformanceImprovementInterventionRichardso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lanta Public Schoo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s being experienced by Atlanta Public Schools was losing their accreditation by the school board not complying with the laws that are governed in the state of Georgia.    The second problem is several assistant principals and teachers accused of cheating by erasing student’s answers on the CRCT exa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problems that I would like to address in my performance improvement intervention is the rebuilding the integrity of leadership in proctoring CRCT exams at the elementary and middle schools in Atlanta Public schools.    Ensuring stakeholder to trust their goal and mission statement again.  Secondly, to improve Atlanta Public School’s school board in operation business in a more productive matt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tlanta Public Schools was founded in 1882.   It is located in 130 Trinity Avenue Southwest of Atlanta, GA 30303-3644.   Atlanta Public Schools’ clientele is educating the youth of the city.   It opened three grammar schools and two high schools in 1972 (APS, 2008).</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about this organization that would be helpful in planning an appropriate intervention is test scores and how teachers and administrators administered the Criterion Referenced Competency Tests this past April 2011.</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lanta Public Schools’ website is </w:t>
      </w:r>
      <w:hyperlink r:id="rId2">
        <w:r>
          <w:rPr>
            <w:rStyle w:val="InternetLink"/>
            <w:rFonts w:eastAsia="Times New Roman" w:cs="Times New Roman" w:ascii="Times New Roman" w:hAnsi="Times New Roman"/>
            <w:sz w:val="24"/>
            <w:szCs w:val="24"/>
          </w:rPr>
          <w:t>www.atlanta.k12.ga.us</w:t>
        </w:r>
      </w:hyperlink>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sz w:val="24"/>
          <w:szCs w:val="24"/>
        </w:rPr>
        <w:t>The following resources that I currently have access to is through the internet and articles from Atlanta Journal Constitution.   As it relates to public relations, the human resources department has archives of the material listed on their agency’s website.   In retrieving annual reports or individual school’s report cards can be obtain through Atlanta Public Schools website or Georgia Department of Education’s website is www/doe.k12.ga.u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stakeholder that would immediately be affected by the plan are teachers, administrators, and parents.   Once the plan been successfully articulated to all stakeholder, the personnel to see that these plans are followed through would be teachers who are in lead position such as grade chair.  Instructional coaches of reading and math, assistant principals and PTA, (Parent and Teacher Associ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key personnel in the organization that can provide me with instructional coaches who work side by side with teachers in delivering the curriculum daily in the classrooms.   They have the keen eyes to see whether a teacher who needs assistance or simply coming to work for a paycheck.   I would seek assistant principal’s help in asking whether these teachers are submitting documents that is needed by the front office on time.   Do they following the rules and ethic codes of the agen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eferences</w:t>
      </w:r>
    </w:p>
    <w:p>
      <w:pPr>
        <w:pStyle w:val="Normal"/>
        <w:widowControl/>
        <w:bidi w:val="0"/>
        <w:spacing w:lineRule="auto" w:line="276" w:before="0" w:after="200"/>
        <w:rPr/>
      </w:pPr>
      <w:r>
        <w:rPr>
          <w:rFonts w:cs="Times New Roman" w:ascii="Times New Roman" w:hAnsi="Times New Roman"/>
          <w:sz w:val="24"/>
        </w:rPr>
        <w:t>Atlanta Public Schools Agency.  (2008).   Retrieved from</w:t>
        <w:tab/>
        <w:tab/>
        <w:tab/>
        <w:tab/>
        <w:t xml:space="preserve">      http://www.atlantapublicschools.us/18611010817620610/blank/browse.asp?A=383&amp;BMDRN=2000&amp;BCOB=0&amp;C=5518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lanta.k12.ga.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1:16:00Z</dcterms:created>
  <dc:creator>Tesha</dc:creator>
  <dc:description/>
  <dc:language>en-US</dc:language>
  <cp:lastModifiedBy>Tesha</cp:lastModifiedBy>
  <dcterms:modified xsi:type="dcterms:W3CDTF">2011-06-06T01:16:00Z</dcterms:modified>
  <cp:revision>2</cp:revision>
  <dc:subject/>
  <dc:title/>
</cp:coreProperties>
</file>